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401531830"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 xml:space="preserve">ANEXO I </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cs="Arial"/>
          <w:b/>
          <w:b/>
          <w:bCs/>
          <w:color w:val="000000"/>
          <w:sz w:val="22"/>
          <w:szCs w:val="22"/>
        </w:rPr>
      </w:pPr>
      <w:r>
        <w:rPr>
          <w:rFonts w:cs="Arial"/>
          <w:b/>
          <w:bCs/>
          <w:color w:val="000000"/>
          <w:sz w:val="22"/>
          <w:szCs w:val="22"/>
        </w:rPr>
        <w:t>PREGÃO Nº 012/2019: AQUISIÇÃO DE MATERIAIS ELÉTRICOS, ELETRÔNICOS E FERRAMENTAS PARA ATENDER A DEMANDA DA UFVJM.</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elétricos, eletrônicos e ferramenta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 xml:space="preserve">Os docentes e técnicos dos Campi da UFVJM (Unaí, Janaúba e Diamantina) solicitaram a aquisição de materiais elétricos, eletrônicos e ferramentas para serem utilizados em aulas práticas e na manutenção preventiva e corretiva dos Campi nos bens móveis e imóveis.  </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7.285,54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pPr>
      <w:r>
        <w:rPr>
          <w:rFonts w:cs="Calibri"/>
          <w:sz w:val="22"/>
          <w:szCs w:val="22"/>
        </w:rPr>
        <w:t>Diamantina, 22 de agost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 xml:space="preserve">Alessandra Cristina Pacheco Santos </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Aprovo, em 02 de outubro de 2019</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Patrick Wander Endlich</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15" w:type="dxa"/>
        <w:tblLayout w:type="fixed"/>
        <w:tblCellMar>
          <w:top w:w="0" w:type="dxa"/>
          <w:left w:w="70" w:type="dxa"/>
          <w:bottom w:w="0" w:type="dxa"/>
          <w:right w:w="70" w:type="dxa"/>
        </w:tblCellMar>
      </w:tblPr>
      <w:tblGrid>
        <w:gridCol w:w="578"/>
        <w:gridCol w:w="880"/>
        <w:gridCol w:w="3649"/>
        <w:gridCol w:w="1121"/>
        <w:gridCol w:w="776"/>
        <w:gridCol w:w="832"/>
        <w:gridCol w:w="1844"/>
      </w:tblGrid>
      <w:tr>
        <w:trPr>
          <w:trHeight w:val="285" w:hRule="atLeast"/>
        </w:trPr>
        <w:tc>
          <w:tcPr>
            <w:tcW w:w="9680" w:type="dxa"/>
            <w:gridSpan w:val="7"/>
            <w:tcBorders>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PREGÃO 12/2019 </w:t>
            </w:r>
          </w:p>
        </w:tc>
      </w:tr>
      <w:tr>
        <w:trPr>
          <w:trHeight w:val="28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TEM</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MAT</w:t>
            </w:r>
          </w:p>
        </w:tc>
        <w:tc>
          <w:tcPr>
            <w:tcW w:w="364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ESCRICA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T</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QUANT</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UNIT</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TOTAL</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67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USÍVEL PARA EQUIPAMENTO ELETROELETRÔNICO 10A 250V DIMENSÃO:20MM ( COMPRIMENTO) X 5MM(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0,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0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XTENSÃO ELÉTRICA, TIPO FLEXÍVEL, COMPRIMENTO 3, ACESSÓRIOS 3 ENTRADAS, NÚMERO PÓLOS 2P + T</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2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QUÍMETRO UNIVERSAL ANALÓGICO, FABRICADO EM AÇO INOX TEMPERADO DE ALTA RESISTÊNCIA AO DESGASTE, COM CURSOR SOBRE GUIA RESSALTADA, IMPEDINDO O DESGASTE DA GRAVAÇÃO. CAPACIDADE 300 MM X 12; RESOLUÇÃO - 0,05 MM X 1/128 - CLASSE 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16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RRO DE SOLDAR, POTÊNCIA 60, TENSÃO 110, APLICAÇÃO SERVIÇOS DE MANUTENÇÃO, FORMATO PONTA CÔNICO RETO, TIPO PONTA REMOVÍVE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9,4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FôNICO CCI 0,50 X 2 PARES. ROLO COM 1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6,22</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1</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93,58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2</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0 2,0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2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3 2,5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1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90</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7018 3,25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55</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88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SOLDA, MATERIAL INDICADO TUNGSTÊNIO, DIÂMETRO 3/32, CARACTERÍSTICAS ADICIONAIS COM 2% DE TÓRIO, SOLDAGEM TIG, PONTA VERMELHA. CAIXA CONTENDO 1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6,6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822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ORTA ELETRODO 400A. PORTA ELETRODO COM CAPACIDADE PARA NO MÍNIMO 400A DE CORRENT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4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4,8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37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SOLDA, MATERIAL INDICADO AÇO BAIXO TEOR CARBONO, TIPO TUBULAR, PROCESSO SOLDAGEM MIG/MAG, APLICAÇÃO CONSTRUÇÃO LEVE, DIÂMETRO 0.80 MM, AMPERAGEM SOLDAGEM 30 A 250. BOBINA CONTENDO 1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BIN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2</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R$       688,49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3</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RTELO DE UNHA 27M – CABEÇA FORJADA E TEMPERADA EM AçO CARBONO ESPECIAL. ACABAMENTO JATEADO E CABEçA ENVERNIZADA. CABO EM MADEIRA ENVERNIZADA FIXADO COM EPóXI. TAMANHO: 27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21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É DE CABRA, MATERIAL: FERRO FUNDIDO, DIMENSÕES: 3/4 X 60 C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03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DE 50 METROS. EM FIBRA DE VIDRO, ACONDICIONADA ABERTA, EMPUNHADURA DE BORRACHA E EM FORMATO ANATÔMICO, LARGURA DA FITA 1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5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GLOBAL PLUS, 5M, COM QUALIDADE IGUAL OU SUPERIOR A MARCA STANLEY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CARBETO DE SILÍCIO, EMPREGADO PARA CORTE METALOGRÁFICO DE MATERIAIS NÃO FERROSOS E NÃO METÁLICOS EM GERAL.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15 A 35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35 A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MAIOR QUE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35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DIAMANTADO 14 POL SEGMENTADO 350 X 25,4 MM, CORTE SECO. O DISCO SEGMENTADO DEVE FORNECER UMA CAMADA DE PROTECAO DO LADO DO DESGASTE DE CORTE.</w:t>
              <w:br/>
              <w:br/>
              <w:t>TAMANHO: 14 POL (350 X 25,4 MM)</w:t>
              <w:br/>
              <w:br/>
              <w:t>PESO: 1,8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2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3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DISCO DE CORTE PARA METAL  - DIMENSOES 12" X 1/8" FURO 3/4" 12 POL. / 304 M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9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06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COVA DE AÇO CARBONO E CABO PLÁSTICO 4 FILEIRAS COM RASPADOR CABO PLÁSTICO; 4 FILEIRAS; COM RASPADO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UCHA PARA PARAFUSO, MATERIAL: NAILON ( NYLON ), SEM ANEL, DIÂMETRO: 8MM, COMPRIMENTO 40MM, REFERÊNCIA: S8. CAIXA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1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51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XA, MATERIAL CARBURETO SILÍCIO, TIPO LIXA D´ÁGUA, APRESENTAÇÃO FOLHA, TIPO GRÃO 80, COMPRIMENTO 275, LARGURA 225.</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LH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93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RAFUSO AUTO-ATARRAXANTE, CABEÇA CHATA, FENDA SIMPLES, DIÂMETRO NOMINAL: 4,8MM, COMPRIMENTO: 50MM, REFERÊNCIA: S8. CAIXA CONTENDO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00</w:t>
            </w:r>
          </w:p>
        </w:tc>
      </w:tr>
      <w:tr>
        <w:trPr>
          <w:trHeight w:val="13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3</w:t>
            </w:r>
          </w:p>
        </w:tc>
        <w:tc>
          <w:tcPr>
            <w:tcW w:w="3649" w:type="dxa"/>
            <w:tcBorders>
              <w:bottom w:val="single" w:sz="4" w:space="0" w:color="000000"/>
              <w:right w:val="single" w:sz="4" w:space="0" w:color="000000"/>
            </w:tcBorders>
          </w:tcPr>
          <w:p>
            <w:pPr>
              <w:pStyle w:val="Normal"/>
              <w:suppressAutoHyphens w:val="false"/>
              <w:spacing w:before="0" w:after="240"/>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1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2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6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 CHAVES FENDA, MATERIAL HASTE AÇO, TIPO PONTA CHATA, BITOLA 3X80, 3X100, 4X100, 4X125, 6X125, 6X150, 6X200 E 7, MATERIAL CABO POLIPROPILENO, TRATAMENTO SUPERFICIAL PONTA NIQUELADO, JOG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3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TOPA, MATERIAL FIO ALGODÃO PURO, APLICAÇÃO POLIMENTO E LIMPEZA ESPECIAL - PACOTE 100 GRAM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5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304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DE LÁTEX. COMPRIMENTO 5 METROS. DIÂMETRO EXTERNO 12MM. DIÂMETRO INTERNO 8MM. ESPESSURA 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26</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3</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757,35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LOTE 4 - ITENS PARA PISCINA </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0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SCÓPICO, MATERIAL ALUMÍNIO, COMPRIMENTO 4 ATÉ 8, TIPO CABO REGULÁVEL, USO ESCOVA DE AÇO, RODO ASPIRADOR, PENEIRA, APLICAÇÃO LIMPEZA DE PISCIN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8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NEIRA CATA FOLHAS PARA PISCINA: ARMAÇÃO PLÁSTICA; TAMANHO ÚNICO; COM PÁ ANTERIOR PARA RETIRADA DE OBJETOS NO FUNDO DA PISCINA, COM BOLSA DE NYL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1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2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DO ASPIRADOR DESCRIÇÃO: RODO ASPIRADOR COM 8 RODASM PARA FUNDO DE PISCINA; FABRICADO EM TERMOPLÁSTICO (ABS) INJETAD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1,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31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ASPIRAÇÃO, MATERIAL 32% COPOLÍMERO DE ETILENO E ACETATO DE VINILA, 33%, TIPO ESPIRALADA, USO LIMPEZA, CARACTERÍSTICAS ADICIONAIS ROSCA A ESQUERDA 38MM, FLUTUANTE, TEMPERATURA EX-. ROLO COM 15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0,8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1,74</w:t>
            </w:r>
          </w:p>
        </w:tc>
      </w:tr>
      <w:tr>
        <w:trPr>
          <w:trHeight w:val="285" w:hRule="atLeast"/>
        </w:trPr>
        <w:tc>
          <w:tcPr>
            <w:tcW w:w="7836"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4</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1.061,92 </w:t>
            </w:r>
          </w:p>
        </w:tc>
      </w:tr>
      <w:tr>
        <w:trPr>
          <w:trHeight w:val="285" w:hRule="atLeast"/>
        </w:trPr>
        <w:tc>
          <w:tcPr>
            <w:tcW w:w="57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80"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3649" w:type="dxa"/>
            <w:tcBorders>
              <w:bottom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12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77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ICITAR POR ITEM</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57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RECARREGÁVEL, TIPO SELADA VRLA(REGULADAS POR VÁLVULAS), SISTEMA ELETROQUÍMICO CHUMBO-ÁCIDO, CAPACIDADE NOMINAL 7, TENSÃO NOMINAL 12</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122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LINHA, TENSÃO ALIMENTAÇÃO 110/200 V, POTENCIA MÁXIMA 1.000 W, QUANTIDADE DE SAÍDA 5 TOMADAS PARA COMPUTADOR, CARACTERÍSTICAS ADICIONAIS CABO DE FORÇA DE APROXIMADAMENTE 1,30 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0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NTE ALIMENTAÇÃO, FONTE CHAVEADA ESTABILIZADA COM ENTRADA BIVOLT AC 110 ~220V, 250W OU SUPERIOR COM SAÍDA DC 48V 7A CONECTOR P4. COM PROTEÇÃO CONTRA SURTO DE CORRENTE, CURTO-CIRCUITO, SOBRECARGA E SUPERAQUECIMEN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93,0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049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SOLANTE TÉRMICO, ASPECTO FÍSICO PASTA, APLICAÇÃO PROCESSADOR, CARACTERÍSTICAS ADICIONAIS CONDUTIVIDADE TÉRMICA 9.24W/M.ºC/TEMPERATURA 0-200, FORMATO SERINGA DE 5 GRAMAS, MATERIAL PRA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6,70</w:t>
            </w:r>
          </w:p>
        </w:tc>
      </w:tr>
      <w:tr>
        <w:trPr>
          <w:trHeight w:val="399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54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âMPADA PARA PROJETOR EPSON, MODELO ELPLP54, V13H010L54, GARANTIA 90 DIAS PARA DEFEITOS DE FABRICAçãO, POTêNCIA 200W, VIDA úTIL - ATé 4.000 HORAS ( MODO ECONôMICO ), LâMPADA TIPO UHE COMPLETA COM SUPORTE PLáSTICO,COMPATíVEL COM OS PROJETORES:</w:t>
              <w:br/>
              <w:t xml:space="preserve"> PROJETOR EPSON S8, PROJETOR EPSON POWER LITE S8</w:t>
              <w:br/>
              <w:br/>
              <w:t>PROJETOR EPSON S8+, PROJETOR EPSON POWER LITE S8+, PROJETOR EPSON POWER LITE EX31, PROJETOR EPSON EX31, PROJETOR EPSON EMP S8, PPROJETOR EPSON EMP S8+</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0,9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3,80</w:t>
            </w:r>
          </w:p>
        </w:tc>
      </w:tr>
      <w:tr>
        <w:trPr>
          <w:trHeight w:val="427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59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SUPORTE MONITOR VÍDEO,  SUPORTE ARTICULADO PARA 2 MONITORES 12" À 22" OU SUPERIOR,AJUSTE DE ALTURA, COMPRIMENTO E ÂNGULO NA VERTICAL DE NO MÍNIMO 20º,GIRO DE ATÉ 360º, PESO SUPORTADO: MÍNIMO DE 8 KG, FURAÇÃO PADRÃO VESA: 50X50, 75X75, 100X100MM MATERIAL: PRODUZIDO EM AÇO, ALUMÍNIO E PLÁSTICO. DEVE ESTÁ DE ACORDO COM A NR 17. FIXAÇÃO POR MORSA ONDE NÃO NECESSITA FURAR A MESA. DEVE POSSIBILITAR FIXAÇÃO DO MONITOR NA HORIZONTAL E VERTICAL E ACOMPANHAR KIT DE PARAFUSOS E MANUAL PARA INSTALAÇ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4,2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8,4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9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200MM; LARGURA: 48MM; APLICAÇÃO: AMARRAÇÃO E FIXAÇÃO; TIPO: AUTOTRAVANTE; DIÂMETRO MÁXIMO DE AMARRAÇÃO: 51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0,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50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400MM; LARGURA: 48MM; APLICAÇÃO: AMARRAÇÃO E FIXAÇÃO; TIPO: AUTOTRAVANTE; DIÂMETRO MÁXIMO DE AMARRAÇÃO: 115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0</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43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GRAMPEADOR TIPO PISTOLA PARA  TAPEÇARIA, COMPATÍVEL  COM GRAMPOS 106/4MM, 106/6MM, 106/8MM. USO INDUSTRIAL  - MARCAS DE REFERÊNCIA (MARCA: MTX REF.: MTX-409029/ MARCA: WESTERN REF.: WESTERN-761/ MARCA:  GRAMP-LINE REF. G1014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5,26</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31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RRINHO MÃO, MATERIAL CAÇAMBA CHAPA METÁLICA, QUANTIDADE RODA 1, TIPO RODA PNEU COM CÂMARA, CAPACIDADE CAÇAMBA 90, CARACTERÍSTICAS ADICIONAIS BRAÇOS METÁLIC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7,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90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DE PENEIRAS PARA CLASSIFICAçãO DE GRãOS, CONTENDO CINCO PENEIRA MAIS O FUNDO. ESTRUTURA EM MADEIRA E CHAPA GALVANIZADA TAMANHO 20×30 CM. COM FURAçãO CIRCULAR E/ OU OBLONGA. DIAMETROS FURO: 2,2 MM , 2,5 MM, 3,0 MM, 3,5MM E 5,0MM. AS PENEIRAS DEVEM PERMITIR O ENCAIXE ENTRE EL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1 MARTELO UNHA 20MM; 1 ALICATE UNIVERSAL; 1 UN- ALICATE MEIA CANA; 1 ALICATE CORTE DIAGONAL 4"; 1 CHAVE FIXA 8X9MM; 1 CHAVE FIXA 10X11MM; 1 CHAVE FIXA 12X13MM; 1 CHAVE FIXA 14X15MM; 1 CHAVE FIXA 16X17MM; 1 CHAVE DE FENDA PONTA CHATA 1/8X3"; 1 CHAVE DE FENDA PONTA CHATA 3/16X5";1 CHAVE DE FENDA PONTA CHATA 1/4X4"; 1 CHAVE DE FENDA PONTA CRUZADA 1/8X3"; 1 CHAVE DE FENDA PONTA CRUZADA 3/16X3"; 1 CHAVE DE FENDA PONTA CRUZADA 1/4X4"; 1 CHAVEIRINHO PONTA CHATA 3/16X1"; 1 NÍVEL PLÁSTICO 230MM; 1 TRENA 3M; 1 MINIARCO DE SERRA 10"; 1 FORMÃO 3/8"; 1 ESTILETE RETRÁTIL; 10 LÂMINAS PARA ESTILETE; 1 PISTOLA ELÉTRICA APLICADORA DE COLA 10W; 8 BASTÃO DE COLA 7,5CM; 1 LANTERNA PEQUENA; 1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4,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9,1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86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NXADA, MATERIAL AÇO CARBONO, LARGURA 296, MATERIAL CABO MADEIRA, COMPRIMENTO CABO 150</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5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2,95</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IT FERRAMENTAS  DEVE CONTER NO MÍNIMO: 01 ALICATE DE BICO 5" - 01 CHAVE DE FENDA 3/6" - 01 CHAVE DE FENDA 1/8" - 01 CHAVE PHILLIPS #0 - 01 CHAVE PHILLIPS #1 - 01 CHAVE SOQUETE 1/4" - 01 CHAVE SOQUETE 3/16" - 01 CHAVE TESTE - 01 CHAVE TORX T15 - 01 ESTOJO - 01 EXTRATOR COM 3 GARRAS - 01 PINÇA - 01 TUBO PARA PEÇ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1,76</w:t>
            </w:r>
          </w:p>
        </w:tc>
      </w:tr>
      <w:tr>
        <w:trPr>
          <w:trHeight w:val="513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LETA FERRAMENTAS, COM 110 PEÇAS, PARA MECÂNICO - CONTENDO: 1 ALICATE CORTE DIAGONAL 6 , 1 ALICATE MEIA-CANA 8 , 1 ALICATE BOMBA D ´AGUA 10 , 2 CHAVES DE FENDA (5,5MMX75MM E 6,5MMX100MM), 2 CHAVES PHILLIPS (Nº 1X75MM E Nº2X100MM), 8 CHAVES ALLEN/HEXAGONAIS EM AÇO CROMO VANÁDIO (1,5M M, 2MM, 2,5MM, 3MM, 4MM, 5MM, 5,5MM E 6MM), 11 CHAVES COMBINADAS (8MM, 9MM, 10MM, 11MM, 12MM, 13MM, 14MM, 15MM, 17MM, 18MM E 19MM), 15 SOQUETES ENCAIXE 1/2 (10MM, 11MM, 12MM, 13MM, 14MM, 15MM, 17MM, 18MM, 19MM, 20MM, 21MM, 22MM , 23MM, 24MM E 27MM), 1 CATRACA ENCAIXE 1/2 , 1 EXTENSÃO 5 ENCAIXE 1/</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4,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9,26</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0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EBOLO ABRASIVO, TIPO RETO, DIMENSÕES 6” X ½”X 5/8”, MATERIAL ABRASIVO AA - ÓXIDO ALUMÍNIO BRANCO, TAMANHO GRÃO 60, DUREZA K, POROSIDADE 5, AGLUTINANTE V - AGLUTINANTE BASE METERIAL VITRIFICÁVEL, NORMAS TÉCNICAS ABNT PB-26</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8,3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TRENA ELETRÔNICA, TIPO DIGITAL, MÉTODO DE MEDIÇÃO A LASER, ALCANCE 50 METROS, TIPO VISOR CRISTAL LÍQUIDO, CARACTERISTICAS ADICIONAIS MEMÓRIAS P/ARMAZENAMENTO DE MEDIDAS.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SOURA PODA, NOME TESOURAO / TESOURA – PODA, TESOURA COM LÂMINA EM AÇO CARBONO DE 12 POLEGADAS DE CUMPRIMENTO E CABO DE MADEIRA, APLICAÇÃO JARDINAGE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0,25</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8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DAPTADOR DE FERRAMENTA MANUAL, SUPORTE PARA FURADEIRA MANUAL. COMPATÍVEL COM FURADEIRAS DE 3/8 E 1/2 POL. FABRICADO EM METAL. AJUSTE DE PROFUNDIDADE DE PERFURAÇÃO. BASE PLANA QUE PERMITE ACOPLAGEM DE MORSA, FUROS LATERAIS PARA FIXAÇÃO EM BANCAD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BROCAS E PONTEIRAS (BITS), CONTENDO MÍNIMO: 13 BROCAS P/ METAL HSS DE 1.5, 2, 2.5, 3, 3.2, 3.5, 4, 4.5, 4.8, 5, 5.5, 6 E 6.5MM; 6 BROCAS P/ MADEIRA: 4, 5, 6, 7, 8 E 10MM; 3 BROCAS PONTA CHATA P/ MADEIRA: 13, 16, 19MM; 6 BROCAS P/ ALVENARIA: 4, 5, 6, 7, 8, 10MM; 50 BITS DE 25MM, SENDO: 3 CRUZADOS TIPO POZIDRIVE PZ1, PZ2, PZ3; 6 TRAFIX T10, T15, T20, T25, T27, T30; 14 PONTA CRUZADA PH0, PH1, PH2, PH3; 10 HEXAGONAIS: 3, 4, 5, 6, 7MM; 3 QUADRADAS S1, S2, S3; 14 PONTA CHATA 6, 8, 10, 12MM. 13 BITS DE 50MM, SENDO: 3 CHATAS 8, 10, 12MM; 3 TRAFIX T10, T15, T20; 7 FENDA CRUZADA PH1, PH2, PH3. 10 PONTEIRAS SOQUETE 4, 5, 6, 7, 8, 9, 10, 11, 12, 13MM. 3 ESCAREADORES. 1 SUPORTE IMANTADO (MAGNÉTICO) PARA PONTEIRAS (BITS). 1 CHAVE CATRACA PARA PONTEIRAS. 2 GUIAS PARA PONTEIRAS.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6,26</w:t>
            </w:r>
          </w:p>
        </w:tc>
      </w:tr>
      <w:tr>
        <w:trPr>
          <w:trHeight w:val="74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40 PONTAS (BITS) 25MM LARGURA EM DIVERSOS TAMANHOS E FORMATOS; 14 SOQUETES COM ENCAIXE DE 1/4”: 6, 7, 8, 9, 10, 11, 12 E 13MM, 5/16, 11/32, 3/8, 7/16, 15/32 E 1/2; 4 SOQUETES COM ENCAIXE DE 3/8; 14 E 15 MM, 9/16; E 5/8; 1 ADAPTADOR PARA SOQUETES 1/4 X 3/8; 24 CHAVES ALLEN: 0,9 A 6 MM, 0,036” A 3/16”; 1 EXTENSÃO ENCAIXE 3/8 DE 70MM 1 SOQUETE DE VELAS ENCAIXE 3/8 DE 21MM; 1 PORTA BITS IMANTADO COMPRIMENTO 60 MM; 4 CHAVES PARA RELOJOEIRO 40 MM: FENDA 1.5 E 2.0 MM, PHILLIPS PH00 E PH000; 1 NÍVEL TIPO TORPEDO 125MM (5”); 4 MINI-GRAMPOS MULTIUSO; 1 ENCAIXE 3/8 DISCO PLÁSTICO; 4 CHAVES FIXAS: 6 X 7, 8 X 9, 10 X 11, 12 X 13MM; 1 CHAVE AJUSTÁVEL 8”; 1 CATRACA ENCAIXE 3/8”; 1 CABO ARTICULADO PARA BITS; 1 ALICATE BICO MEIA CANA 6”:: 1 ALICATE CORTE DIAGONAL 6”; 1 ESTILETE;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8,2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4,7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9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MATERIAL AÇO CARBONO, TRATAMENTO SUPERFICIAL ZINCADO, BITOLA 17 X 15, APLICAÇÃO CERCA, CARACTERÍSTICAS ADICIONAIS LISO E OVALADO. ROLO COM 10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26,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534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LANCIM DE AÇO PARA CERCA (DISTANCIADOR), MEDINDO 1,20 DE COMPRIMENTO,ESPESSURA: 3,4 MM, FABRICADO EM ARAME OVALADO DE AÇO -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8,9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86,09</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2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RACA ARAME, MATERIAL AÇO 1045, REVESTIMENTO BICROMATIZADO, PESO 0,645, CAPACIDADE TRAÇÃO 5.000, APLICAÇÃO ESTICAR ARAME, CARACTERÍSTICAS ADICIONAIS ACOLHER DE 3,0 A 3,5 M DE CORDOALHA AÇO 1/4 PO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55,90</w:t>
            </w:r>
          </w:p>
        </w:tc>
      </w:tr>
      <w:tr>
        <w:trPr>
          <w:trHeight w:val="71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CHADURA BIOMÉTRICA COM CAPACIDADE DE 120 DIGITAIS E UMA SENHA STAND ALONE - FUNCIONA COM PILHAS ALCALINAS, MAÇANETA REVERSÍVEL, GERENCIAMENTO FEITO ATRAVÉS DE DIGITAL MASTER,TRÊS NÍVEIS DE STATUS: GERENCIAL, USUÁRIOS E TEMPORÁRIOS, TRÊS MODOS DE ABERTURA: IMPRESSÃO DIGITAL, SENHA OU CHAVES, LEITOR DE ALTA RESOLUÇÃO 500DPI, TRAVA DE AÇO TEMPERADO RESISTENTE A 1.000 KG DE PRESSÃO, RECONHECIMENTO DA DIGITAL EM 360¨MODO DE PASSAGEM LIVRE PARA FESTAS E REUNIÕES, CAIXA EM ABS ESPECIAL, FUNCIONA COM 4 PILHAS ALCALINAS COM DURAÇÃO APROXIMADA DE UM ANO, POSSUI ALIMENTAÇÃO EXTERNA DE EMERGÊNCIA PARA BATERIAS DE 9V,UM ANO DE GARANTIA CONTRA DEFEITOS DE FABRICAÇÃO, MEMÓRIA FLASH: NÃO PERDE OS CADASTROS NA FALTA DE PILHAS; ADAPTÁVEL PARA PORTAS DE VIDRO E DE CORRE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79,3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8,78</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734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10, DIÂMETRO MÁXIMO 15,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79,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28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60, DIÂMETRO MÁXIMO 70,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8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33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RFIL FRANCIS; NÃO METÁLICO; MATERIAL PVC FLEXÍVEL;  FORMATO DE ´P´; 15MM; COR: PRE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48,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15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CIDO COURVIN - PVC - FORRO / REVESTIMENTO, REVESTIMENTO SINTÉTICO; APLICAÇÃO: ESTOFADOS; TECIDO SINTÉTICO; LARGURA 1,40 M; COMPOSIÇÃO: FILME ESTUDADO PLASTIFICADO; COMPOSIÇÃO DA SUPERFÍCIE: 100% PVC (POLICLORETO DE VINILA); COMPOSIÇÃO DA BASE: PA; PESO TOTAL: 600 GR/M²; ESPESSURA: 0,8 MM, COR PRETO. 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00,0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33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ASO, MATERIAL PLÁSTICO RÍGIDO, CAPACIDADE 11,50 L, DIMENSÕES APROXIMADA DE DIÂMETRO EXTERNO 30 CM, ALTURA 26 CM, TIPO COM FURO, CARACTERÍSTICAS ADICIONAIS COM PRA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0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3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LUÍDO DE CORTE- FLUIDO SINTETICO COM BASE ECOLOGICADUAL ACTION.PARA CORTE DE METAIS, NÃO DEVE CONTER SOLVENTES NOCIVOS OU METAIS PESADOS FRASCO 5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2,0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720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MPADOR CONTATO ELÉTRICO/ELETRÔNICO, APLICAÇÃO LIMPEZA DE MICROCOMPUTADOR, APRESENTAÇÃO SPRAY 3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9,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7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MBONA, MATERIAL PLÁSTICO RESISTENTE, CAPACIDADE 200, APLICAÇÃO DESCARTE DE MATERIAL TÓXICO, CARACTERISTICAS ADICIONAIS COM TAMPA, COR AZU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AMBOR</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7,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98,00</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89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 PLÁSTICA PARA HORTIFRUTI UTILIZADA PARA ARMAZENAR, TRANSPORTAR. MATERIAL EM POLIETILENO DE ALTA DENSIDADE (PEAD) DE COR PRETA; DIMENSÕES APROXIMADAS: 555 X 340 X 310MM. CAPACIDADE VOLUMÉTRICA APROXIMADA DE 50 LITROS, CAPACIDADE CARGA DE 30KG,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0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0,6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26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LETE PLASTICO PRODUZIDO EM PEÇA UNICA, EM POLIETILENO DE ALTA DENSIDADE, MATÉRIA PRIMA RECICLADA, MEDINDO 1.200 X 1.000 X 134MM, CARGA ESTATICA 2.500, NA COR PRE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55,50</w:t>
            </w:r>
          </w:p>
        </w:tc>
      </w:tr>
      <w:tr>
        <w:trPr>
          <w:trHeight w:val="31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908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PURIFICADOR DE ÁGUA, COMPATÍVEL COM FILTRO DE RÓTULO BRANCO MASTERFRIO PARA PURIFICADOR DE ÁGUA DA MARCA MASTERFRIO, COM 5 ESTÁGIOS DE FILTRAGEM. COMPATÍVEL COM O MODELO MASTER FLEX COMPRESSOR/ELETRÔNICO, NÚMERO DE REFERÊNCIA 55116, NÚMERO DE SÉRIE: PE124541, ADQUIRIDO ANTERIORMENTE PELA UFVJ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2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05</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374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OCULOS PROTEÇÃO, MATERIAL ARMAÇÃO POLICARBONATO, TIPO PROTEÇÃO LATERAL/FRONTAL, TIPO LENTE POLICARBONATO COM TRATAMENTO ANTI-RÍSCO E ANTI-EM, COR LENTE INCOLOR, CARACTERISTICAS ADICIONAIS CONTRA LUMINOSIDADE INTENSA, RAIOS ULTRAVIOLETA/IN. UN.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7,2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ROTETOR AURICULAR, MATERIAL SILICONE, MATERIAL HASTE POLIéSTER, TAMANHO úNICO, CARACTERíSTICAS ADICIONAIS TIPO PLUG. UNIDADE.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5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259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VRLA 12V, MíNIMO 26AH, ALTURA 17.5CM, LARGURA 16.5CM, PROFUNDIDADE: 12,5 CM. PARA CADEIRA DE RODAS MOTORIZADA DA MARCA FREEDOM, MODELO STYLES SM20, ADQUIRIDA ANTERIORMENTE PELA UFVJM. OBSERVAçãO: AS CADEIRAS FUNCIONAM COM DUAS BATERIAS SIMULTANEAMENTE, ESTAS DEVEM SER IDENTIC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3,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13,16</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5316</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SELADA, TENSãO: 12 V, APLICAçãO: LUMINáRIA DE EMERGêNCIA, CARACTERíSTICAS ADICIONAIS: ESTACIONáRIA E VRLA, CAPACIDADE NOMINAL: 7 AH, SISTEMA ELETROQUíMICO: CHUMBO-áCIDO. PARA UTILIZAÇÃO EM NOBREAK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66,72</w:t>
            </w:r>
          </w:p>
        </w:tc>
      </w:tr>
      <w:tr>
        <w:trPr>
          <w:trHeight w:val="3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0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REGADOR VERTICAL DE BATERIA (REFERêNCIA: MARCA DSE, MODELO 9702), FREQUêNCIA 45 A 65 HZ, VOLTAGEM 220V, CORRENTE 5A E SAíDA 12V. A PEçA VAI ATENDER AO GRUPO GERADOR STEMAC DS 7320 ANTERIORMENTE ADQUIRIDO PELA UFVJM SOB PATRIMôNIO N.º 96161. OBS: O CARREGADOR DEVE VIR ACOMPANHADO DO SUPORTE ADEQUADO CONSIDERANDO MARCA E MODELO DOS EQUIPAMENT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3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 MICROFONE DE BAIXA IMPEDâNCIA, COM 7 METROS, FABRICADO COM LIGA DE COBRE OFHC E BITOLA 2 X 0,30 MM²/22AWG (SC30). MONTADO COM CONECTORES XLR MACHO X XLR FêMEA. QUALIDADE IGUAL OU SUPERIOR A CANN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8,80</w:t>
            </w:r>
          </w:p>
        </w:tc>
      </w:tr>
      <w:tr>
        <w:trPr>
          <w:trHeight w:val="18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XLR MACHO, COM 4 METROS , CABO MONTADO UTILIZANDO MODELO SC30(2 X 0,30 MM², COM CONECTOR P2 ESTéREO BLINDADO COM THERMOCONTRáTIL X XLR MACHO.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1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7,2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P10, COM 4 METROS, MONTADO COM CABO MODELO 2 X 0,30 MM²(SC20) E CONECTORES P10 MONO E P2 ESTéREO NIQUELADOS BLINDADOS COM THERMOCONTRATIL.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SUPORTE PARA MICROFONE DE MESA,DE 25 A 35 CM DE ALTURA, BASE REDONDA COM PESO PARA APOIAR O MICROFONE, COM REGULAGEM DE ALTURA E LARGURA DA BASE 11,7 C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9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7,94</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EDESTAL PARA MICROFONE TIPO GIRAFA, METáLICO, C/ PéS DOBRáVEIS ALTURA MíNIMA 1,23 E MAX 1,97 P/ 1 MICROFONE.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99</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S XLR FêMEA PARA XLR MACHO DE 10M BALANCEADO, FABRICADO COM LIGA DE COBRE OFHC,COM CONECTOR DE ALUMíNIO. CABO CONTENDO 1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4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8,82</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10 PARA P10 MONO DE  5 METROS, FABRICADO COM LIGA DE COBRE OFHC BITOLA DE 0,30MM²/22AWG, COM CONECTOR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DE MICROFONE P10 PARA XLR FêMEA DE 5 METROS, FABRICADO COM COBRE OFHC, BITOLA 2X0,202MM²/24 AWG, MONTADO COM CONECTOR P10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4,15</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2 PARA P2 90° GRAUS ESTéREO, DE 2 METROS DE COMPRIMENTO ,COM BITOLA DE 2X0,30MM/22AWG, PLUG DE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2,98</w:t>
            </w:r>
          </w:p>
        </w:tc>
      </w:tr>
      <w:tr>
        <w:trPr>
          <w:trHeight w:val="285" w:hRule="atLeast"/>
        </w:trPr>
        <w:tc>
          <w:tcPr>
            <w:tcW w:w="7836" w:type="dxa"/>
            <w:gridSpan w:val="6"/>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VALOR TOTAL DOS ITENS</w:t>
            </w:r>
          </w:p>
        </w:tc>
        <w:tc>
          <w:tcPr>
            <w:tcW w:w="1844" w:type="dxa"/>
            <w:tcBorders>
              <w:bottom w:val="single" w:sz="4" w:space="0" w:color="000000"/>
              <w:right w:val="single" w:sz="4" w:space="0" w:color="000000"/>
            </w:tcBorders>
            <w:shd w:fill="D8D8D8" w:val="clear"/>
            <w:vAlign w:val="center"/>
          </w:tcPr>
          <w:p>
            <w:pPr>
              <w:pStyle w:val="Normal"/>
              <w:suppressAutoHyphens w:val="false"/>
              <w:ind w:firstLine="211"/>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4.084,20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8</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54:00Z</dcterms:created>
  <dc:creator>ASCOM</dc:creator>
  <dc:description/>
  <dc:language>en-US</dc:language>
  <cp:lastModifiedBy>usuario</cp:lastModifiedBy>
  <cp:lastPrinted>2017-06-14T15:35:00Z</cp:lastPrinted>
  <dcterms:modified xsi:type="dcterms:W3CDTF">2019-10-03T12:54:00Z</dcterms:modified>
  <cp:revision>2</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